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Tit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d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L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C Reading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will students understand as a result of this un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“essential” and “unit” questions will focus this un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evidence will show that students understand ________________________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ance Tasks, Proje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Quizzes, Tests, Academic Promp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Evidence (e.g. Observations, work samples, dialog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udent Self-Assess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iven the targeted understandings, other unit goals, and the assessment evidence identified, what knowledge and skills are need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will need to know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will need to be able to 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eaching and learning experiences will equip students to demonstrate the targeted understanding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resources will the teacher need to achieve the goals of this un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b Conn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oss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13:00Z</dcterms:created>
  <dc:creator>morrison</dc:creator>
  <dc:description/>
  <dc:language>en-US</dc:language>
  <cp:lastModifiedBy>Home</cp:lastModifiedBy>
  <cp:lastPrinted>2003-06-15T17:10:00Z</cp:lastPrinted>
  <dcterms:modified xsi:type="dcterms:W3CDTF">2010-10-12T20:13:00Z</dcterms:modified>
  <cp:revision>2</cp:revision>
  <dc:subject/>
  <dc:title>Third Grade ELA/Social Studies Curriculum Template</dc:title>
</cp:coreProperties>
</file>